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Утверждено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Решением  Собрания депутатов</w:t>
      </w:r>
    </w:p>
    <w:p>
      <w:pPr>
        <w:pStyle w:val="Normal"/>
        <w:shd w:fill="FFFFFF" w:val="clear"/>
        <w:spacing w:lineRule="exact" w:line="259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МО «Хасавюртовский район»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от  29 марта 201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04-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shd w:fill="FFFFFF" w:val="clear"/>
        <w:spacing w:lineRule="exact" w:line="259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бязанностях и порядке уведомления об обращениях к муниципальным служащим муниципального образования «Хасавюртовский район» в целях склон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о ст. 9 Закона Российской Федерации «О противодействии коррупции» от 25 декабря 2008 г. № 273-ФЗ, настоящее положение обязывает всех муниципальных служащих муниципального образования «Хасавюртовский район» активно участвовать во всех мероприятиях государственных, правоохранительных и муниципальных органов по противодействию коррупции во всех формах ее проявления на территории Хасавюртовского района и Республики Дагестан. Настоящее положение наравне с должностной инструкцией и трудовым договором (контрактом) является основным документом в руководстве в работе муниципального служащего в МО «Хасавюрт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</w:t>
      </w:r>
      <w:r>
        <w:rPr/>
        <w:t>. Обязанности муниципального служащего об уведомлении представителя нанимателя (работодателя) об обращениях в целях склонения к совершению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коррупция:</w:t>
      </w:r>
    </w:p>
    <w:p>
      <w:pPr>
        <w:pStyle w:val="Normal"/>
        <w:autoSpaceDE w:val="false"/>
        <w:ind w:firstLine="540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2) 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autoSpaceDE w:val="false"/>
        <w:ind w:firstLine="540"/>
        <w:jc w:val="both"/>
        <w:rPr/>
      </w:pPr>
      <w:r>
        <w:rP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autoSpaceDE w:val="false"/>
        <w:ind w:firstLine="540"/>
        <w:jc w:val="both"/>
        <w:rPr/>
      </w:pPr>
      <w:r>
        <w:rPr/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autoSpaceDE w:val="false"/>
        <w:ind w:firstLine="540"/>
        <w:jc w:val="both"/>
        <w:rPr/>
      </w:pPr>
      <w:r>
        <w:rPr/>
        <w:t>в) по минимизации и (или) ликвидации последствий коррупционных правонаруш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1.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.3. Невыполнение муниципальным служащим должностной (служебной) обязанности, предусмотренной частью 1 настоящей статьи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4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I</w:t>
      </w:r>
      <w:r>
        <w:rPr/>
        <w:t>. Порядок уведомления представителя нанимателя (работодателя) муниципальными служащими муниципального образования «Хасавюртовский район» о фактах обращения в целях склонения их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Действие настоящего Порядка распространяется на муниципальных служащих муниципального образования «Хасавюртовский район» (далее –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Настоящий Порядок устанавливает процедуру уведомления муниципальными служащими представителя нанимателя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осуществляется Управлением делами администрации муниципального образования «Хасавюрт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Должностными лицами, правомочными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, являются управляющий делами администрации и его заместитель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Муниципальный служащий при обращении к нему каких-либо лиц в целях склонения его к совершению коррупционных правонарушений представляет письменное уведомление на имя Главы муниципального образования «Хасавюртовский район» (далее - уведомление) в Управление делами администрации муниципального образования «Хасавюрт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Муниципальный служащий о фактах склонения его к совершению коррупционных правонарушений может уведомить органы прокуратуры и другие государственные органы, о чем обязан сообщить, с указанием содержания уведомления, в Управление делами администрации МО «Хасавюрт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Муниципальный служащий, уклонившийся от уведомления представителя нанимателя о фактах склонения его к совершению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Уведомления регистрируются в журнале регистрации уведомлений муниципальных служащих муниципального образования «Хасавюртовский район» о фактах обращения в целях склонения их к совершению коррупционных правонарушений (далее - журнал регистрации уведомлений)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Листы журнала регистрации уведомлений должны быть пронумерованы, прошнурованы и скреплены печатью администрации МО «Хасавюрт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Отказ в принятии уведомления должностным лицом, правомочным осуществлять прием и регистрацию уведомлений, недопуст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2. Журнал регистрации уведомлений хранится не менее 5 лет с момента регистрации в нем последнего уведомления в Управлении делами администрации МО «Хасавюртовский район»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I</w:t>
      </w:r>
      <w:r>
        <w:rPr/>
        <w:t>.  Организация проверки содержащихся в уведомлениях све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Организация проверки содержащихся в уведомлениях сведений осуществляется Управлением делами администрации МО «Хасавюрт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Должностными лицами, правомочными осуществлять проверки содержащихся в уведомлениях сведений, являются сотрудники управления делами администрации МО «Хасавюртовский район»  по вопросам муниципальной   службы и кадров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Проверка проводится в течение пяти рабочих дней с момента регистрации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По письменному запросу Управления делами муниципальными служащими муниципального образования «Хасавюртовский район» представляются необходимые для проверки материалы, пояс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По результатам проведенной проверки уведомление с приложением материалов проверки представляются главе муниципального образования «Хасавюртовский район»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МО «Хасавюртовский район»</w:t>
      </w:r>
    </w:p>
    <w:p>
      <w:pPr>
        <w:pStyle w:val="Normal"/>
        <w:shd w:fill="FFFFFF" w:val="clear"/>
        <w:spacing w:lineRule="exact" w:line="259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 29 марта 201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04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ведений, содержащихся в уведомлениях о фа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бращения в целях склонения муниципального служащего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Хасавюртовский район»  к  соверш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Фамилия, имя, отчество муниципального служащего (далее - муниципальный служащий), заполняющего уведомление представителю нанимателя обо всех случаях обращения к муниципальному служащему каких-либо лиц в целях склонения его к совершению коррупционных правонарушений (далее - уведомление), его должность, структурное подразделение в системе органов управления МО «Хасавюрт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се известные сведения о физическом (юридическом) лице, склоняющем муниципального служащего к совершению правонарушения (фамилия, имя, отчество, должность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Дата, время склонения к правонару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Место склонения к правонару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рядку уведомления муниципальны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лужащим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Хасавюртов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о фактах обращения в целях склон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х к совершению коррупцио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авонарушений, рег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ких уведомлений и организ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верки содержащихся в них све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хранения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страции уведомлений муниципальных служащих муниципального образования «Хасавюртов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фактах обращения в целях склонения их к совершению 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чат "__" 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кончен "__" 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 "__" лист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2970"/>
        <w:gridCol w:w="1755"/>
        <w:gridCol w:w="2160"/>
        <w:gridCol w:w="1485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, дата  </w:t>
              <w:br/>
              <w:t xml:space="preserve">принятия    </w:t>
              <w:br/>
              <w:t xml:space="preserve">уведом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</w:t>
              <w:br/>
              <w:t xml:space="preserve">лицо,    </w:t>
              <w:br/>
              <w:t xml:space="preserve">принявшее  </w:t>
              <w:br/>
              <w:t xml:space="preserve">уведомле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подавшего   </w:t>
              <w:br/>
              <w:t xml:space="preserve">уведомление с    </w:t>
              <w:br/>
              <w:t xml:space="preserve">указанием должности, </w:t>
              <w:br/>
              <w:t xml:space="preserve">структурного     </w:t>
              <w:br/>
              <w:t xml:space="preserve">подраздел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  </w:t>
              <w:br/>
              <w:t xml:space="preserve">сведения об </w:t>
              <w:br/>
              <w:t xml:space="preserve">уведомлен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 </w:t>
              <w:br/>
              <w:t>лицо, принявшее</w:t>
              <w:br/>
              <w:t xml:space="preserve">уведомление на </w:t>
              <w:br/>
              <w:t xml:space="preserve">проверку    </w:t>
              <w:br/>
              <w:t>сведений, в нем</w:t>
              <w:br/>
              <w:t xml:space="preserve">указанных   </w:t>
              <w:br/>
              <w:t>(подпись, да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е </w:t>
              <w:br/>
              <w:t xml:space="preserve">решение с </w:t>
              <w:br/>
              <w:t xml:space="preserve">указанием </w:t>
              <w:br/>
              <w:t xml:space="preserve">да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МО «Хасавюртовский район»</w:t>
      </w:r>
    </w:p>
    <w:p>
      <w:pPr>
        <w:pStyle w:val="Normal"/>
        <w:shd w:fill="FFFFFF" w:val="clear"/>
        <w:spacing w:lineRule="exact" w:line="259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 29 марта 201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04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ведений, содержащихся в уведомлениях о фа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бращения в целях склонения муниципального служащего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Хасавюртовский район»  к  соверш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Фамилия, имя, отчество муниципального служащего (далее - муниципальный служащий), заполняющего уведомление представителю нанимателя обо всех случаях обращения к муниципальному служащему каких-либо лиц в целях склонения его к совершению коррупционных правонарушений (далее - уведомление), его должность, структурное подразделение в системе органов управления МО «Хасавюрт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се известные сведения о физическом (юридическом) лице, склоняющем муниципального служащего к совершению правонарушения (фамилия, имя, отчество, должность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Дата, время склонения к правонару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Место склонения к правонару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1:00Z</dcterms:created>
  <dc:creator>Шавхалов С.С</dc:creator>
  <dc:description/>
  <cp:keywords/>
  <dc:language>en-US</dc:language>
  <cp:lastModifiedBy>GULIYA</cp:lastModifiedBy>
  <cp:lastPrinted>2011-03-25T14:32:00Z</cp:lastPrinted>
  <dcterms:modified xsi:type="dcterms:W3CDTF">2011-03-25T11:49:00Z</dcterms:modified>
  <cp:revision>6</cp:revision>
  <dc:subject/>
  <dc:title>Статья 9</dc:title>
</cp:coreProperties>
</file>